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Il y a quelqu’un dans la maison.</w:t>
      </w:r>
    </w:p>
    <w:p>
      <w:pPr>
        <w:pStyle w:val="Normal"/>
        <w:spacing w:before="0" w:after="0"/>
        <w:rPr/>
      </w:pPr>
      <w:r>
        <w:rPr/>
        <w:t>Quelqu’un qui a intercepté l’appel téléphonique avant que Sébastien ne le fasse au poste mural de la cuisine, installé près de la hotte aspirante. Quelqu’un qui a coupé la ligne sans lui laisser le temps de répondre.</w:t>
      </w:r>
    </w:p>
    <w:p>
      <w:pPr>
        <w:pStyle w:val="Normal"/>
        <w:spacing w:before="0" w:after="0"/>
        <w:rPr/>
      </w:pPr>
      <w:r>
        <w:rPr/>
        <w:t>Quelqu’un qui est dans la chambre de ses parents, où se trouve le deuxième appareil. Quelqu’un qui est monté à l’étage en empruntant l’escalier de l’entrée pendant que l’adolescent prenait l’autre pour venir aux nouvelles.</w:t>
      </w:r>
    </w:p>
    <w:p>
      <w:pPr>
        <w:pStyle w:val="Normal"/>
        <w:spacing w:before="0" w:after="0"/>
        <w:rPr/>
      </w:pPr>
      <w:r>
        <w:rPr/>
        <w:t>Quelqu’un qui a égorgé Justine.</w:t>
        <w:br/>
        <w:t>Sébastien ne se sent pas bien. La tête lui tourne, sa vue se trouble, ses genoux flageolent et ne le portent plus, il manque s’évanouir. Se retient à la table en Formica, où subsistent les reliefs de sa dernière dînette en compagnie de la baby-sitter qu’il ne séduira plus jamais.</w:t>
      </w:r>
    </w:p>
    <w:p>
      <w:pPr>
        <w:pStyle w:val="Normal"/>
        <w:spacing w:before="0" w:after="0"/>
        <w:rPr/>
      </w:pPr>
      <w:r>
        <w:rPr/>
        <w:t>Il sort de la cuisine et tire la porte, incapable de soutenir plus longtemps la vision du cadavre au hideux sourire écarlate.</w:t>
      </w:r>
    </w:p>
    <w:p>
      <w:pPr>
        <w:pStyle w:val="Normal"/>
        <w:spacing w:before="0" w:after="0"/>
        <w:rPr/>
      </w:pPr>
      <w:r>
        <w:rPr/>
        <w:t>Revenu dans le vestibule, il rassemble ses esprits. Tout n’est pas perdu, il a entendu sa mère au téléphone avant que l’intrus ne raccroche. Elle va rappeler. S’inquiéter. Rentrer au plus vite avec son père. Venir le…</w:t>
      </w:r>
    </w:p>
    <w:p>
      <w:pPr>
        <w:pStyle w:val="Normal"/>
        <w:spacing w:before="0" w:after="0"/>
        <w:rPr/>
      </w:pPr>
      <w:r>
        <w:rPr/>
        <w:t>Il entend marcher au-dessus de lui.</w:t>
      </w:r>
    </w:p>
    <w:p>
      <w:pPr>
        <w:pStyle w:val="Normal"/>
        <w:spacing w:before="0" w:after="0"/>
        <w:rPr/>
      </w:pPr>
      <w:r>
        <w:rPr/>
        <w:t>Localise les pas. C’est bien dans la chambre des parents. Il a vu juste : après avoir tué la malheureuse Justine, son assassin est bel et bien parti explorer les lieux par le premier escalier venu. Une chance.</w:t>
      </w:r>
    </w:p>
    <w:p>
      <w:pPr>
        <w:pStyle w:val="Normal"/>
        <w:spacing w:before="0" w:after="0"/>
        <w:rPr/>
      </w:pPr>
      <w:r>
        <w:rPr/>
        <w:t>Sébastien sait bien à quoi s’en tenir, à présent. Tant mieux. Un judoka averti en vaut un sacré paquet, c’est maître Li qui le dit. Pas comme ça bien sûr.</w:t>
      </w:r>
    </w:p>
    <w:p>
      <w:pPr>
        <w:pStyle w:val="Normal"/>
        <w:spacing w:before="0" w:after="0"/>
        <w:rPr/>
      </w:pPr>
      <w:r>
        <w:rPr/>
        <w:t>Le plafond craque encore. Sébastien a crié en découvrant la morte, le meurtrier sait qu’elle n’était pas seule dans le pavillon, il va redescendre. Sébastien dispose d’un répit pour agir.</w:t>
      </w:r>
    </w:p>
    <w:p>
      <w:pPr>
        <w:pStyle w:val="Normal"/>
        <w:spacing w:before="0" w:after="0"/>
        <w:rPr/>
      </w:pPr>
      <w:r>
        <w:rPr/>
        <w:t>Très bref, le répit.</w:t>
        <w:br/>
        <w:t>Sébastien se rue vers la sortie.</w:t>
        <w:br/>
        <w:t>Fermée à double tour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Jean-Hugues OPPEL,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Ippon</w:t>
      </w:r>
      <w:r>
        <w:rPr>
          <w:rFonts w:cs="Times New Roman" w:ascii="Times New Roman" w:hAnsi="Times New Roman"/>
          <w:b/>
          <w:sz w:val="24"/>
          <w:szCs w:val="24"/>
        </w:rPr>
        <w:t>,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yros Jeunesse, Souris noire 2003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0:09:00Z</dcterms:created>
  <dc:creator>Valence3</dc:creator>
  <dc:description/>
  <cp:keywords/>
  <dc:language>en-US</dc:language>
  <cp:lastModifiedBy>beatrice petitpierre</cp:lastModifiedBy>
  <dcterms:modified xsi:type="dcterms:W3CDTF">2013-12-21T17:45:00Z</dcterms:modified>
  <cp:revision>5</cp:revision>
  <dc:subject/>
  <dc:title/>
</cp:coreProperties>
</file>