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P 26-27</w:t>
      </w:r>
    </w:p>
    <w:p>
      <w:pPr>
        <w:pStyle w:val="Normal"/>
        <w:rPr/>
      </w:pPr>
      <w:r>
        <w:rPr/>
        <w:t>Dès que j’ai entendu le sifflement dans l’ombre, j’ai su qu’il s’agissait d’un oiseau de nuit. Avec des ailes immenses et des yeux ronds. Jaunes, les yeux. Un oiseau qui vole sans bruit. Des griffes plus longues que les miennes et un bec courbe et dur, qui déchire les proies. Je n’en avais jamais vu mais je savais qu’il ressemblait à ça. J’ai filé sous l’abri d’un arbre.</w:t>
        <w:br/>
        <w:t>Je me suis mis en boule et n’ai plus remué.</w:t>
        <w:br/>
        <w:t xml:space="preserve">Les bruits autour de moi avaient changé. C’étaient les bruits de la nuit. Des courses, des frôlements, de courts appels. Le passage de quelque chose, là-bas, entre les branches mortes. Quelques oiseaux, loi, haut dans le ciel. Du vent. Des murmures. Des frémissements. </w:t>
      </w:r>
    </w:p>
    <w:p>
      <w:pPr>
        <w:pStyle w:val="Normal"/>
        <w:rPr/>
      </w:pPr>
      <w:r>
        <w:rPr/>
        <w:t>Et le cri est revenu. Le sifflet de l’oiseau de nuit. Un sifflement doux, rond, sur deux notes. Puis ce chuintement. Comme les hommes font avec leurs lèvres. Un bruit mouillé. Et j’ai senti l’air vibrer. Et cette odeur.</w:t>
      </w:r>
    </w:p>
    <w:p>
      <w:pPr>
        <w:pStyle w:val="Normal"/>
        <w:rPr/>
      </w:pPr>
      <w:r>
        <w:rPr/>
        <w:t>Je me suis tassé contre les racines de l’arbre. Le dos bien abrité. La tête rentrée. Prêt à mordre. A me défendre.</w:t>
      </w:r>
    </w:p>
    <w:p>
      <w:pPr>
        <w:pStyle w:val="Normal"/>
        <w:rPr/>
      </w:pPr>
      <w:r>
        <w:rPr/>
        <w:t>L’oiseau devait être posé sur une branche d’où il pouvait me surveiller. Attendant que je bouge pour se laisser tomber sur moi. Il plongerait les pattes écartées. Les griffes tendues, acérées, froides. Visant sous les côtes, là où je suis tendre.</w:t>
        <w:br/>
        <w:t>Ne pas remuer. Surtout ne pas se mettre à courir. Rester tapi contre les racines. Protégé. Sans changer de position. Montrer autant de patience que lorsque c’est moi qui guette une proie. Ne pas relâcher mon attention. Pas une seconde. Jamais.</w:t>
      </w:r>
    </w:p>
    <w:p>
      <w:pPr>
        <w:pStyle w:val="Normal"/>
        <w:rPr/>
      </w:pPr>
      <w:r>
        <w:rPr/>
      </w:r>
    </w:p>
    <w:p>
      <w:pPr>
        <w:pStyle w:val="Normal"/>
        <w:rPr>
          <w:b/>
          <w:b/>
          <w:bCs/>
        </w:rPr>
      </w:pPr>
      <w:r>
        <w:rPr>
          <w:b/>
          <w:bCs/>
        </w:rPr>
        <w:t xml:space="preserve">P29 à 31 </w:t>
      </w:r>
    </w:p>
    <w:p>
      <w:pPr>
        <w:pStyle w:val="Normal"/>
        <w:rPr/>
      </w:pPr>
      <w:r>
        <w:rPr/>
        <w:t>La pluie s’est mise mise à tomber.</w:t>
      </w:r>
    </w:p>
    <w:p>
      <w:pPr>
        <w:pStyle w:val="Normal"/>
        <w:rPr/>
      </w:pPr>
      <w:r>
        <w:rPr/>
        <w:t>Une pluie lente. Les gouttes frappaient les feuilles. Je ne distinguais plus les fruits de la forêt. La pluie les noyait. Même les odeurs avaient changé. Je discernais mal les effluves des animaux. Mais la terre mouillée sentait fort, et les buissons, et les arbres.</w:t>
      </w:r>
    </w:p>
    <w:p>
      <w:pPr>
        <w:pStyle w:val="Normal"/>
        <w:rPr/>
      </w:pPr>
      <w:r>
        <w:rPr/>
        <w:t>L’oiseau de nuit, je ne le repérais plus. Jusqu’ici, j’avais su très exactement où il était. Je pouvais même prévoir avec assez de précision la trajectoire qu’il devrait suivre pour fondre sur moi. J’avais examiné l’endroit où je bondirais quand il foncerait. Un bond à gauche et je lui échapperais. Maintenant je ne savais plus.</w:t>
      </w:r>
    </w:p>
    <w:p>
      <w:pPr>
        <w:pStyle w:val="Normal"/>
        <w:rPr/>
      </w:pPr>
      <w:r>
        <w:rPr/>
        <w:t>La pluie durait. Je ne remuais pas. J’essayais de deviner si l’oiseau était encore là. Et où. J’ai tourné la tête, lentement. Je l’ai levée, j’ai renversé la nuque. En mesurant mes gestes. Je n’ai rien vu. Rien entendu. Je ne sentais rien.</w:t>
        <w:br/>
        <w:t>Une rigole s’était formée sur la pente, un peu plus haut que l’arbre au pied duquel je me cachais, et l’eau a commencé à couler. Jusqu’aux racines. Jusqu’à l’endroit où je me trouvais. Une eau froide. Jusqu’à mes pattes. Jusqu’à mon ventre. Mouillant ma fourrure. Je me suis redressé pour me secouer.</w:t>
        <w:br/>
        <w:t>Alors l’oiseau de nuit à surgi. Les ailes déployées, noires dans le noir. Les yeux immenses, ronds, jaunes. Les griffes en avant. Des serres énormes. J’ai sauté de côté.</w:t>
        <w:br/>
        <w:t xml:space="preserve">Bondi. Poil hérissé. Feulant. Crachant. Gueule ouverte. J’ai lancé la patte. Les griffes dans ses plumes. Près de l’œil. Il a esquivé. S’est posé. De l’autre côté d’une grosse racine. S’est tourné vers moi. Ses yeux. Des globes jaunes, lumineux. Ses yeux dans la nuit. Et l’oiseau s’est ramassé et a sauté soudain, les pattes crochues droit vers mes yeux. </w:t>
      </w:r>
    </w:p>
    <w:p>
      <w:pPr>
        <w:pStyle w:val="Normal"/>
        <w:rPr/>
      </w:pPr>
      <w:r>
        <w:rPr/>
        <w:t>Je n’ai pas choisi. Rien pensé. Tout en nerfs et réflexes. Ai planté mes griffes dans le tronc, escaladé l’arbre. Vite. Poussant des pattes arrière. Grimpant à coups de reins. Jusqu’aux grosses branches. Au milieu des feuilles épaisses. Dans un fouillis de branches et de feuilles. Là où l’oiseau n’arriverait jamais à pénétrer avec ses ailes trop grandes, son vol trop lourd, et cette façon d’attaquer avec le corps rejeté en arrière, les serres braquées, une posture pour le meurtre en piqué mais pas pour le corps à corps dans un espace étroit.</w:t>
        <w:br/>
        <w:t>J’ai continué de grimper jusqu’à trouver une fourche où je pourrais m’installer. J’ai pris place derrière un rideau de branches.</w:t>
        <w:br/>
        <w:t>Je me croyais en sécurité. J’ai entrepris de me laver. Un goût m’a surpris. J’ai vérifié. Oui, je saignais. Au ventre. Probablement en escaladant l’arbre. Ou alors les serres de l’oiseau. J’ai léché la plaie, longuement.</w:t>
      </w:r>
    </w:p>
    <w:p>
      <w:pPr>
        <w:pStyle w:val="Normal"/>
        <w:rPr>
          <w:b/>
          <w:b/>
          <w:bCs/>
        </w:rPr>
      </w:pPr>
      <w:r>
        <w:rPr>
          <w:b/>
          <w:bCs/>
        </w:rPr>
      </w:r>
    </w:p>
    <w:p>
      <w:pPr>
        <w:pStyle w:val="Normal"/>
        <w:rPr/>
      </w:pPr>
      <w:r>
        <w:rPr>
          <w:b/>
          <w:bCs/>
        </w:rPr>
        <w:t>J.N.Blanc,</w:t>
      </w:r>
      <w:r>
        <w:rPr/>
        <w:t xml:space="preserve"> </w:t>
      </w:r>
      <w:r>
        <w:rPr>
          <w:b/>
          <w:bCs/>
          <w:i/>
          <w:iCs/>
        </w:rPr>
        <w:t>Chat perdu</w:t>
      </w:r>
      <w:r>
        <w:rPr/>
        <w:t>, Folio junior 2001</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21:42:00Z</dcterms:created>
  <dc:creator>beatrice petitpierre</dc:creator>
  <dc:description/>
  <cp:keywords/>
  <dc:language>en-US</dc:language>
  <cp:lastModifiedBy>beatrice petitpierre</cp:lastModifiedBy>
  <dcterms:modified xsi:type="dcterms:W3CDTF">2013-12-21T17:48:00Z</dcterms:modified>
  <cp:revision>8</cp:revision>
  <dc:subject/>
  <dc:title>Dès que j’ai entendu le sifflement dans l’ombre, j’ai su qu’il s’agissait d’un oiseau de nuit</dc:title>
</cp:coreProperties>
</file>